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nes Senior High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acher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: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ject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: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: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S Reference(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Question(s)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aily Agen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l Ringer Activit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ur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work =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teracy Strategy =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tes =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0:32:00Z</dcterms:created>
  <dc:creator>bmurphy</dc:creator>
  <dc:description/>
  <cp:keywords/>
  <dc:language>en-US</dc:language>
  <cp:lastModifiedBy>lfleming</cp:lastModifiedBy>
  <cp:lastPrinted>2008-08-13T15:54:00Z</cp:lastPrinted>
  <dcterms:modified xsi:type="dcterms:W3CDTF">2009-08-12T20:32:00Z</dcterms:modified>
  <cp:revision>2</cp:revision>
  <dc:subject/>
  <dc:title>Jones Senior High School</dc:title>
</cp:coreProperties>
</file>