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August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1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1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Requir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2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Requir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Protected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0"/>
                <w:szCs w:val="40"/>
              </w:rPr>
              <w:t>First Day of 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 SAT Tes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 SAT Tes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Hunt 2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 SAT Tes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eptem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bor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v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Spanish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-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 McKinne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Octo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Crawfo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lumbus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28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End of Quart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1F497D"/>
              </w:rPr>
            </w:pPr>
            <w:r>
              <w:rPr>
                <w:rFonts w:cs="Century Gothic" w:ascii="Century Gothic" w:hAnsi="Century Gothic"/>
                <w:b/>
                <w:color w:val="1F497D"/>
              </w:rPr>
              <w:t>Work Prot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Novem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6  Report Cards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terans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anksgiving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Decem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arly Release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  <w:t>Holi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  <w:t>Holiday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Januar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  <w:t>New Year's Day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tin Luther King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End of Quart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Protect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Optional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port Ca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Februar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ents' 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arch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End of Quart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April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Protected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14 Report Car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a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morial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227"/>
        <w:gridCol w:w="2227"/>
        <w:gridCol w:w="2227"/>
        <w:gridCol w:w="2053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June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</w:rPr>
              <w:t>1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</w:rPr>
              <w:t>Last Day of School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quire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Day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Protecte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Optiona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227"/>
        <w:gridCol w:w="2227"/>
        <w:gridCol w:w="2227"/>
        <w:gridCol w:w="2053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Jul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Basic Sans Heavy SF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asic Sans Heavy SF;Courier New" w:ascii="Basic Sans Heavy SF;Courier New" w:hAnsi="Basic Sans Heavy SF;Courier New"/>
        <w:b/>
        <w:color w:val="003399"/>
        <w:sz w:val="44"/>
        <w:szCs w:val="44"/>
      </w:rPr>
      <w:t>Jones Senior Computer Lab Schedule (Room 17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56:00Z</dcterms:created>
  <dc:creator>bmurphy</dc:creator>
  <dc:description/>
  <cp:keywords/>
  <dc:language>en-US</dc:language>
  <cp:lastModifiedBy>lfleming</cp:lastModifiedBy>
  <dcterms:modified xsi:type="dcterms:W3CDTF">2009-08-27T14:56:00Z</dcterms:modified>
  <cp:revision>2</cp:revision>
  <dc:subject/>
  <dc:title>August 2009</dc:title>
</cp:coreProperties>
</file>